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малопарного абонентского кабеля (ТЦПП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алопарного абонентского кабеля (ТЦПП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я №1.2., №1.3, №1.4   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, №1.4  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я №1.2., №1.3, №1.4   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 согласно отгрузочным  реквизитам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, №1.4     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квартал  - до 20 февраля 2014г.; 2 квартал  - до 20 апреля 2014г.; 3квартал - до 20 июля 2014 г.; 4квартал - до 20 октября 2014г.,в соответствии с условиями спецификации (Приложения №1.2., 1.3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6 792 997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1-28T14:41:00Z</cp:lastPrinted>
  <dcterms:modified xsi:type="dcterms:W3CDTF">2014-01-28T09:58:00Z</dcterms:modified>
  <cp:revision>10</cp:revision>
  <dc:subject/>
  <dc:title> </dc:title>
</cp:coreProperties>
</file>